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16"/>
        <w:gridCol w:w="714"/>
        <w:gridCol w:w="4499"/>
        <w:gridCol w:w="4771"/>
      </w:tblGrid>
      <w:tr>
        <w:trPr>
          <w:trHeight w:val="440" w:hRule="atLeast"/>
        </w:trPr>
        <w:tc>
          <w:tcPr>
            <w:tcW w:w="1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38" w:hanging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2D English – Ms. Filipe  ____________________________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ONDAY P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WEDNESDAY AM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THURSDAY AM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1:4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2:0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LUNDH DUTY – 2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8:30-8:4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HOMEROOM DUTY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HOMEROOM DUTY</w:t>
            </w:r>
          </w:p>
        </w:tc>
      </w:tr>
      <w:tr>
        <w:trPr>
          <w:trHeight w:val="2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2:35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:3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8:4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9:3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29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:3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2:2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9:35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3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2:2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2:4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3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4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</w:tr>
      <w:tr>
        <w:trPr>
          <w:trHeight w:val="28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2:4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3:35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45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1:40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LUNCH DUTY 2D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3:3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3:5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SORTIE DUTY 2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RECESS DUTY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1529"/>
        <w:gridCol w:w="4771"/>
      </w:tblGrid>
      <w:tr>
        <w:trPr>
          <w:trHeight w:val="44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38" w:hanging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2D English – Ms. Filipe  _____________________________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WEDNESDAY AM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BJECTIVES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8:3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8: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</w:tr>
      <w:tr>
        <w:trPr>
          <w:trHeight w:val="2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8:4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9: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29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9:35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6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3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RECESS</w:t>
            </w:r>
          </w:p>
        </w:tc>
        <w:tc>
          <w:tcPr>
            <w:tcW w:w="6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3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40 11: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1529"/>
        <w:gridCol w:w="4771"/>
      </w:tblGrid>
      <w:tr>
        <w:trPr>
          <w:trHeight w:val="44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38" w:hanging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2D English – Ms. Filipe  _____________________________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MONDAY PM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BJECTIVES</w:t>
            </w:r>
          </w:p>
        </w:tc>
      </w:tr>
      <w:tr>
        <w:trPr>
          <w:trHeight w:val="3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2:351: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4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</w:tr>
      <w:tr>
        <w:trPr>
          <w:trHeight w:val="29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:30-2: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6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2:25-2: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RECESS</w:t>
            </w:r>
          </w:p>
        </w:tc>
        <w:tc>
          <w:tcPr>
            <w:tcW w:w="6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3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2:40-3: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7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3:35-3: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SORTIE DUTY</w:t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47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51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1529"/>
        <w:gridCol w:w="4771"/>
      </w:tblGrid>
      <w:tr>
        <w:trPr>
          <w:trHeight w:val="44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38" w:hanging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2D English – Ms. Filipe  _____________________________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THURSDAY AM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BJECTIVES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8:3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8: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</w:tr>
      <w:tr>
        <w:trPr>
          <w:trHeight w:val="2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8:4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9: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29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9:35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6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3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0: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RECESS DUTY</w:t>
            </w:r>
          </w:p>
        </w:tc>
        <w:tc>
          <w:tcPr>
            <w:tcW w:w="6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3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7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</w:tr>
      <w:tr>
        <w:trPr>
          <w:trHeight w:val="2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1:40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2: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LUNCH DUTY 2B</w:t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  <w:tc>
          <w:tcPr>
            <w:tcW w:w="47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EFLECTIONS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15840" w:h="12240"/>
      <w:pgMar w:left="1440" w:right="1440" w:gutter="0" w:header="0" w:top="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1:17:00Z</dcterms:created>
  <dc:creator>TFS TFS</dc:creator>
  <dc:description/>
  <cp:keywords/>
  <dc:language>en-US</dc:language>
  <cp:lastModifiedBy>TFS TFS</cp:lastModifiedBy>
  <cp:lastPrinted>2007-09-10T18:14:00Z</cp:lastPrinted>
  <dcterms:modified xsi:type="dcterms:W3CDTF">2008-09-04T01:17:00Z</dcterms:modified>
  <cp:revision>2</cp:revision>
  <dc:subject/>
  <dc:title>2D</dc:title>
</cp:coreProperties>
</file>